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eren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kegon, MI 49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:  This program may be freely distributed over BBS syste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re are no files added to or removed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file package.  Any and all file modifications are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BBS Sysops, Distributors, Computer Clubs and Use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 the software product to their library may do 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Distribution Restriction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distribution License: As the exclusive copyright holder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Wierenga Software authorizes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erenga Software. You may do this by sending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which includes a listing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. A distribution fee of no more than US 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Wierenga Software, must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s 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reng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MUST OBTAIN PERMISSION FROM Wieren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OR TO BEGINNING 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, 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other remedies available to Wiereng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rights not expressly granted here in are reser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erenga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