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cencing information for the 2.44 release of PRECCX.  Jun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. Breuer   &lt;ptb@eng.cam.ac.uk,ptb@comlab.ox.ac.uk,ptb@dit.upm.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ttier Compiler Compiler (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Licens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 test version of PRECCX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LY CONTRACTED copy of the PUBLIC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sign and return a duplicate of this License or el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it may be not be recognized in law. You will receive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 vers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distribution of PREC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o not have to worry about protecting yourself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check your rights and obligations. In particula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you are one of those groups that is required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ce.  It is probably anyway in your interest to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opy of this Licence, and if you do so, you will alway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affirmation of your right to hold a copy of the PRECCX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be clear about this: I am in favour of fre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d maintenance and service contracts.  This license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urce code available to you under most circumstance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protect such rights as I derive from authorship of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of others to access it.  I am also required to tell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self from your authorities or other interested part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That will cost you NOTHING if you do not wish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is license that cost money bind me to provid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n support of the software.  By agreeing to be so con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software by commercial organisations is, appa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d. If you are not interested in paying money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ervices, disregard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 of the way, I should say that the intended effect of m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ices in the package is to bind you straight away to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ditions in its use, somewhat along "copyleft" lines,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elow.  Approximately, organisations are generally prohib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software without my consent, but individuals ma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mall numbers of complete packages without permission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rge and that they ensure the recipient receives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ns.  In particular, I give my consent to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s a complete entity from ftp sites or on record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public collection of utilities, but no fe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package in itself.  (Fees for distribution of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llection as a whole may be charged and that is fine by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ckage reaches a corporation or government agenc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distributed within or by that organisation, the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rrangement must be sought along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not necessary for the DEMO version of the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if you have a DEMO version because it has a full page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identifies itself as such, and a limit on lin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for use of a BETA release or COMMERCIALLY CON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UBLIC distribution of the PRECCX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r government agency, and is not transferabl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 and copying of the software for as many sites o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tracted for.  (See "register.doc" in the PRECCX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or subdirectory for Site License price schedule).  Distrib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aging, or reselling of the software to third parti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of the licensor is not allowed, although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or with the utility may be distribut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  All licenses are prepaid at the stipulate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ingle individual not about to engage in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CX software for profit, you will want to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required for valid possession in law of any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, including a BETA test version. Distrib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aging, or reselling of the software to third parties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greement of the licensor, with the following excep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the entire package as a complete unit provided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rge either for the package or your distribution of 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recipients to observe the conditions set out in this docume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prepaid (but the cost for a BETA version is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cences are contracted for and granted, the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ter Br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, Arthu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mbridge CB4 3BX,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euer hereby grants [ NAME ] a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NUMBER OF SITES/COMPUTERS LICENSED] computers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ECCX - a PREttier Compiler Compiler (eX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erpetual license for the use of the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/company, and is not transferable.  This license allows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ing of the software by as many users/machines as con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Distribution, repackaging, or reselling of the softwa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 without the permission of Peter Breuer, is express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eue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eue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Peter Breuer's liability for any damages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paid for the license to use the softwar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claim. 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construed and enforc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of the United Kingdom of Great Britain and Northern Ir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tion or proceeding brought by either party agains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or related to this agreement shall be bro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URT of competent jurisdiction located in the 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es hereby consent to in personam jurisdiction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/NAME: [ NA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[ ADDRES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[ CITY ]  STATE:  XX   ZIP CODE: 00000 COUNTRY: 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 SIGNATURE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_______________________        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D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eter Bre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E: 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